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ТВЕРЖДЕН</w:t>
      </w:r>
    </w:p>
    <w:p>
      <w:pPr>
        <w:pStyle w:val="Default"/>
        <w:ind w:left="3969" w:right="113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м администрации</w:t>
      </w:r>
    </w:p>
    <w:p>
      <w:pPr>
        <w:pStyle w:val="Default"/>
        <w:tabs>
          <w:tab w:val="clear" w:pos="708"/>
          <w:tab w:val="left" w:pos="396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ивеевского муниципального округа</w:t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ижегородской области</w:t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___________ № ______</w:t>
      </w:r>
    </w:p>
    <w:p>
      <w:pPr>
        <w:pStyle w:val="Style16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1540" w:leader="none"/>
        </w:tabs>
        <w:overflowPunct w:val="false"/>
        <w:autoSpaceDE w:val="false"/>
        <w:spacing w:lineRule="auto" w:line="360"/>
        <w:ind w:right="175" w:hanging="0"/>
        <w:jc w:val="center"/>
        <w:rPr/>
      </w:pPr>
      <w:r>
        <w:rPr>
          <w:b/>
          <w:sz w:val="28"/>
          <w:szCs w:val="28"/>
        </w:rPr>
        <w:t>предоставл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 бюджета Дивеевского муниципальн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overflowPunct w:val="false"/>
        <w:autoSpaceDE w:val="false"/>
        <w:spacing w:lineRule="auto" w:line="360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й на возмещение затрат (недополученных доходов) в связи с оказанием услуг бани населению Дивеевского муниципального округа Нижегородской области</w:t>
      </w:r>
    </w:p>
    <w:p>
      <w:pPr>
        <w:pStyle w:val="Normal"/>
        <w:tabs>
          <w:tab w:val="clear" w:pos="708"/>
          <w:tab w:val="left" w:pos="1540" w:leader="none"/>
        </w:tabs>
        <w:overflowPunct w:val="false"/>
        <w:autoSpaceDE w:val="false"/>
        <w:spacing w:lineRule="auto" w:line="360"/>
        <w:ind w:right="1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далее - Порядок)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540" w:leader="none"/>
        </w:tabs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1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, со статьей 78 Бюджетного кодекса Российской Федерации, Постановлением Правительства РФ от 25 октября 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регулирует порядок предоставления </w:t>
      </w:r>
      <w:r>
        <w:rPr>
          <w:bCs/>
          <w:sz w:val="28"/>
          <w:szCs w:val="28"/>
        </w:rPr>
        <w:t>из бюджета Дивеевского муниципального округа</w:t>
      </w:r>
      <w:r>
        <w:rPr>
          <w:sz w:val="28"/>
          <w:szCs w:val="28"/>
        </w:rPr>
        <w:t xml:space="preserve"> субсидий на возмещение затрат (недополученных доходов) в связи с оказанием услуг бани населению </w:t>
      </w:r>
      <w:r>
        <w:rPr>
          <w:bCs/>
          <w:sz w:val="28"/>
          <w:szCs w:val="28"/>
        </w:rPr>
        <w:t>Дивеевского</w:t>
      </w:r>
      <w:r>
        <w:rPr>
          <w:sz w:val="28"/>
          <w:szCs w:val="28"/>
        </w:rPr>
        <w:t xml:space="preserve"> муниципального округа Нижегородской области </w:t>
      </w:r>
      <w:r>
        <w:rPr>
          <w:bCs/>
          <w:sz w:val="28"/>
          <w:szCs w:val="28"/>
        </w:rPr>
        <w:t>(далее - субсидии)</w:t>
      </w:r>
      <w:r>
        <w:rPr>
          <w:sz w:val="28"/>
          <w:szCs w:val="28"/>
        </w:rPr>
        <w:t xml:space="preserve"> и общие положения о предоставлении субсидии, порядок проведения отбора получателей субсидии для предоставления субсидии (далее - отбор), условия и порядок предоставления субсидии, требования к отчетности, а также требования об осуществлении контроля за соблюдением условий, целей и порядка предоставления субсидии и ответственности за их нарушение. 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bCs/>
          <w:strike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Субсидия предоставляется на безвозмездной и безвозвратной основе </w:t>
      </w:r>
      <w:r>
        <w:rPr>
          <w:rFonts w:cs="Times New Roman" w:ascii="Times New Roman" w:hAnsi="Times New Roman"/>
          <w:sz w:val="28"/>
          <w:szCs w:val="28"/>
        </w:rPr>
        <w:t xml:space="preserve">в пределах бюджетных ассигнований, предусмотренных решением Совета депутатов Дивеевского муниципального округа Нижегородской области о бюджете муниципального округа на соответствующий финансовый год и плановый период, в соответствии со сводной бюджетной росписью бюджета муниципального округа в пределах бюджетных ассигнований и лимитов бюджетных обязательств на предоставление субсидии на соответствующий финансовый год и плановый период (далее - лимиты бюджетных обязательств на предоставление субсидии). 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Администрация Дивеевск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- администрация округа), до </w:t>
      </w:r>
      <w:r>
        <w:rPr>
          <w:rFonts w:cs="Times New Roman" w:ascii="Times New Roman" w:hAnsi="Times New Roman"/>
          <w:sz w:val="28"/>
          <w:szCs w:val="28"/>
        </w:rPr>
        <w:t>которой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и, является главным распорядителем бюджетных средст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сточником финансового обеспечения субсидии являются средства бюджета муниципального округ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 xml:space="preserve">Субсидии предоставляются юридическим лицам и индивидуальным предпринимателям, осуществляющим предоставление </w:t>
      </w:r>
      <w:r>
        <w:rPr>
          <w:bCs/>
          <w:sz w:val="28"/>
          <w:szCs w:val="28"/>
        </w:rPr>
        <w:t>услуги населению в с.Дивеево по помывке в общественной бане</w:t>
      </w:r>
      <w:r>
        <w:rPr>
          <w:sz w:val="28"/>
          <w:szCs w:val="28"/>
        </w:rPr>
        <w:t xml:space="preserve">, прошедшим отбор в соответствии с </w:t>
      </w:r>
      <w:hyperlink w:anchor="P62">
        <w:r>
          <w:rPr>
            <w:rStyle w:val="InternetLink"/>
            <w:sz w:val="28"/>
            <w:szCs w:val="28"/>
          </w:rPr>
          <w:t>разделом 2</w:t>
        </w:r>
      </w:hyperlink>
      <w:r>
        <w:rPr>
          <w:sz w:val="28"/>
          <w:szCs w:val="28"/>
        </w:rPr>
        <w:t xml:space="preserve"> настоящего Порядка (далее - получатели субсидии), в целях  возмещение затрат (недополученных доходов) в связи с оказанием услуг бани населению Дивеевского муниципального округа Нижегородской области.</w:t>
      </w:r>
    </w:p>
    <w:p>
      <w:pPr>
        <w:pStyle w:val="Normal"/>
        <w:overflowPunct w:val="false"/>
        <w:autoSpaceDE w:val="false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 Сведения о субсидии размещаются на едином портале бюджетной системы Российской Федерации в информационно-телекоммуникационной сети «Интернет»   (далее - единый портал)    (в разделе «Бюджет» единого портала) при   формировании   проекта   решения   Совета     депутатов    Дивеевского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 округа Нижегородской области о бюджете (о внесении изменений в решение о бюджете) на очередной финансовый год и плановый период в соответствии с действующим законодательством (в случае доступности портала и наличии технической возможности),</w:t>
      </w:r>
      <w:r>
        <w:rPr/>
        <w:t xml:space="preserve"> </w:t>
      </w:r>
      <w:r>
        <w:rPr>
          <w:sz w:val="28"/>
          <w:szCs w:val="28"/>
        </w:rPr>
        <w:t>на сайте региональной государственной  информационной  системы  Нижегородской  области «Единая платформа предоставления субсидий Нижегородской области» (далее – РГИС ЕППС), и на сайте администрации Дивеевского муниципального округа Нижегородской области http://diveevo-adm.ru в информационно-телекоммуникационной сети «Интернет».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 xml:space="preserve">2. Порядок проведения отбора для предоставления субсидии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 Отбор проводится у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лением экономики администрации Дивеевского муниципального округа Нижегород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посредством запроса предложений (заявок) от юридических лиц и индивидуальных предпринимателей, осуществляющих предоставление населению  банных услуг на территории с.Дивеево, претендующих на получение субсидии (далее - участники отбора), исходя из соответствия участника отбора категориям и критериям, указанным в пункте 1.3 и 1.4 настоящего Порядка, и очередности поступления предложений заявок на участие в отборе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2. Объявление о проведении отбора размещается на сайте администрации Дивеевского муниципального округа Нижегородской области в информационно-коммуникационной сети «Интернет»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http://www.diveevo-adm.ru/</w:t>
      </w:r>
      <w:r>
        <w:rPr>
          <w:rFonts w:cs="Times New Roman" w:ascii="Times New Roman" w:hAnsi="Times New Roman"/>
          <w:sz w:val="28"/>
          <w:szCs w:val="28"/>
        </w:rPr>
        <w:t xml:space="preserve"> (далее - сайт администрации округа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сайте РГИС ЕППС в срок не позднее, чем за 1 рабочий день до начала приема предложений с указанием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роков проведения отбора;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аты начала подачи или окончания приема предложений (заявок) участников отбора, которая не может быть ранее 5-го календарного дня, следующего за днем размещения объявления о проведении отбора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места нахождения, почтового адреса, адреса электронной почты администрации округа;</w:t>
      </w:r>
    </w:p>
    <w:p>
      <w:pPr>
        <w:pStyle w:val="ConsPlusNormal1"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  результатов предоставления субсидии в соответствии с пунктом 3.3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целей предоставления субсидии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менного имени и (или) указателей страниц сайта в информационно-телекоммуникационной сети «Интернет», на котором обеспечивается проведение отбора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ребований к участникам отбора в соответствии с </w:t>
      </w:r>
      <w:hyperlink w:anchor="P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 перечня документов, представляемых участниками отбора для подтверждения их соответствия указанным требованиям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рядка подачи предложений (заявок) участниками отбора и требований, предъявляемых к форме и содержанию предложений (заявок), подаваемых участниками отбора в соответствии с </w:t>
      </w:r>
      <w:hyperlink w:anchor="P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отзыва предложений (заявок) участников отбора, порядка возврата предложений (заявок) участников отбора, определяющего в том числе основания для возврата предложений (заявок) участников отбора, порядка внесения изменений в предложения (заявки) участников отбора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вил рассмотрения и оценки предложений (заявок) участников отбора в соответствии с </w:t>
      </w:r>
      <w:hyperlink w:anchor="P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а, в течение которого победитель (победители) отбора должен подписать соглашение о предоставлении субсидии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й признания победителя (победителей) отбора, уклонившимся от заключения соглашения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ы размещения результатов отбора на сайте администрации округа на сайте РГИС ЕППС, которая не может быть позднее 14-го календарного дня, следующего за днем определения победителя (победителей) отбора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Требования к участникам отбора, которым должен соответствовать участник отбора на 1-е число месяца предшествующего месяцу, в котором планируется проведение отбора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атель субсидии (участник отбора)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www.consultant.ru/document/cons_doc_LAW_420230/8b28e8c6de874d02ef456ea411e37b0ea607ec0f/" \l "dst10001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еречень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Style17"/>
        <w:keepNext w:val="true"/>
        <w:keepLines/>
        <w:shd w:fill="FFFFFF" w:val="clear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атель субсидии (участник отбора)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Style17"/>
        <w:keepLines/>
        <w:shd w:fill="FFFFFF" w:val="clear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</w:rPr>
        <w:t>- получатель субсидии (участник отбора) не находится в составляемых в рамках реализации полномочий, предусмотр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consultant.ru/document/cons_doc_LAW_121087/5e3d19e6830f69440b3dd7dedcc511eb6c64a584/" \l "dst10014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лавой VI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1A0DAB"/>
          <w:sz w:val="28"/>
          <w:szCs w:val="28"/>
        </w:rPr>
        <w:t>I</w:t>
      </w:r>
      <w:r>
        <w:rPr>
          <w:color w:val="000000"/>
          <w:sz w:val="28"/>
          <w:szCs w:val="28"/>
        </w:rPr>
        <w:t> 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Style17"/>
        <w:shd w:fill="FFFFFF" w:val="clear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</w:rPr>
        <w:t>- получатель субсидии (участник отбора) не получает средства из бюджета субъекта Российской Федерации (местного бюджета), из которого планируется предоставление субсидии в соответствии с правовым актом, на основании иных нормативных правовых актов субъекта Российской Федерации, муниципальных правовых актов на цели, установленные правовым актом;</w:t>
      </w:r>
    </w:p>
    <w:p>
      <w:pPr>
        <w:pStyle w:val="Style17"/>
        <w:shd w:fill="FFFFFF" w:val="clear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</w:rPr>
        <w:t xml:space="preserve">- получатель субсидии (участник отбора) не является иностранным агентом в соответствии с </w:t>
      </w:r>
      <w:r>
        <w:rPr>
          <w:sz w:val="28"/>
          <w:szCs w:val="28"/>
        </w:rPr>
        <w:t>Федеральным 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 «О контроле за деятельностью лиц, находящихся под иностранным влиянием»;</w:t>
      </w:r>
    </w:p>
    <w:p>
      <w:pPr>
        <w:pStyle w:val="Style17"/>
        <w:shd w:fill="FFFFFF" w:val="clear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</w:rPr>
        <w:t>- у получателя субсидии (участника отбора) на едином налоговом счете отсутствует или не превышает размер, определенны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consultant.ru/document/cons_doc_LAW_470746/f576e6758c874345ddab33f223e5c09ba9684074/" \l "dst576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3 статьи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1A0DAB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47</w:t>
      </w:r>
      <w:r>
        <w:rPr>
          <w:color w:val="000000"/>
          <w:sz w:val="28"/>
          <w:szCs w:val="28"/>
        </w:rPr>
        <w:t> 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</w:rPr>
        <w:t>- у получателя субсидии (участника отбора) отсутствуют просроченная задолженность по возврату в местный бюджет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публично-правовым образованием, из </w:t>
      </w:r>
      <w:r>
        <w:rPr>
          <w:color w:val="000000"/>
          <w:sz w:val="30"/>
          <w:szCs w:val="30"/>
        </w:rPr>
        <w:t>бюджета которого планируется предоставление субсидии в соответствии с правовым актом (за исключением случаев, установленных соответственно (местной администрацией);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lineRule="auto" w:line="360" w:before="0" w:after="0"/>
        <w:ind w:firstLine="53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у получателя субсидии (участника отбора) отсутствуют просроченная задолженность по неналоговым доходам в местный бюджет, администрируемый комитетом управления муниципальным имуществом администрации Дивеевского муниципального округа Нижегородской области;</w:t>
      </w:r>
    </w:p>
    <w:p>
      <w:pPr>
        <w:pStyle w:val="Style17"/>
        <w:shd w:fill="FFFFFF" w:val="clear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лучатель субсидии (участник отбора)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получателем субсидии (участником отбора), другого юридического лица), ликвидации, в отношении его не введена процедура банкротства, деятельность получателя субсидии (участника отбора) не приостановлена в порядке, предусмотренном законодательством Российской Федерации, а получатель субсидии (участник отбора), являющийся индивидуальным предпринимателем, не прекратил деятельность в качестве индивидуального 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;</w:t>
      </w:r>
    </w:p>
    <w:p>
      <w:pPr>
        <w:pStyle w:val="Style17"/>
        <w:shd w:fill="FFFFFF" w:val="clear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в реестре   дисквалифицированных лиц отсутствуют сведения о 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получателя субсидии (участника отбора), являющегося юридическим лицом, об индивидуальном предпринимателе и о физическом лице - производителе товаров, работ, услуг, являющихся получателями субсидии (участниками отбора);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у получателя субсидии (участника отбора) отсутствуют просроченная задолженность по неналоговым доходам, администрируемым  министерством имущественных и земельных отношений Нижегородской области и министерством лесного хозяйства и охраны объектов животного мира Нижегородской области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93"/>
      <w:bookmarkEnd w:id="0"/>
      <w:r>
        <w:rPr>
          <w:rFonts w:cs="Times New Roman" w:ascii="Times New Roman" w:hAnsi="Times New Roman"/>
          <w:sz w:val="28"/>
          <w:szCs w:val="28"/>
        </w:rPr>
        <w:t>2.4. Требования, предъявляемые к форме и содержанию предложений (заявок), подаваемых участниками отбора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Заявка, составленная участником отбора по форме согласно Приложению 1, направляется в управление экономики администрации округа в электронном виде (скан-образы документов) на электронный адрес: </w:t>
      </w:r>
      <w:hyperlink r:id="rId3">
        <w:r>
          <w:rPr>
            <w:rStyle w:val="InternetLink"/>
            <w:sz w:val="28"/>
            <w:szCs w:val="28"/>
          </w:rPr>
          <w:t>esed@adm.div.nnov.ru</w:t>
        </w:r>
      </w:hyperlink>
      <w:r>
        <w:rPr>
          <w:sz w:val="28"/>
          <w:szCs w:val="28"/>
        </w:rPr>
        <w:t xml:space="preserve"> и на сайт РГИС ЕППС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должна быть подписана руководителем юридического лица (индивидуальным предпринимателем) и содержать следующие сведения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, юридический и фактический адрес (для юридического лица)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, паспортные данные, место регистрации, фактический адрес проживания (для индивидуального предпринимателя)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Н, ОГРН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, номер контактного телефона ответственного лица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ие на публикацию (размещение) 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, а также согласие на обработку персональных данных (для индивидуального предпринимателя)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К заявке прилагаются следующие документы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 или из Единого государственного реестра индивидуальных предпринимателей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постановке на учет в налоговом органе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авки, подтверждающие соответствие участника отбора требованиям, указанным в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1"/>
        <w:spacing w:lineRule="auto" w:line="360"/>
        <w:ind w:firstLine="540"/>
        <w:jc w:val="both"/>
        <w:rPr/>
      </w:pPr>
      <w:bookmarkStart w:id="1" w:name="P111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гласие на осуществление администрацией округа и органами муниципального финансового контроля проверок соблюдения получателем субсидии условий, целей и порядка предоставления субсидии, составленное в письменной форме за подписью руководителя юридического лица (индивидуального предпринимателя), являющегося участником отбора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лучателе субсидии согласно Приложению №2 к настоящему Порядку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ающего полномочия лица, подписавшего заявку, а также имеющего право на подписание соглаш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 не предоставления выписок ЕГРЮЛ, ЕГРИП в составе Заявки, администрация округа получает соответствующую информацию посредством запроса необходимых сведений в рамках межведомственного взаимодействия в органах и организациях, в распоряжении которых соответствующие сведения находятся, либо посредством обращения к открытым информационным ресурсам, размещенным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Участники отбора несут ответственность за полноту заявки, ее содержание и соответствие требованиям настоящего Порядка, а также за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оверность представленных сведений и документов в соответствии с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им законодательством Р</w:t>
      </w:r>
      <w:r>
        <w:rPr>
          <w:vanish/>
          <w:sz w:val="28"/>
          <w:szCs w:val="28"/>
        </w:rPr>
        <w:t>Р</w:t>
      </w:r>
      <w:r>
        <w:rPr>
          <w:sz w:val="28"/>
          <w:szCs w:val="28"/>
        </w:rPr>
        <w:t>оссийской Федерации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едставляемые документы, входящие в заявку, должны быть четко напечатаны и заполнены по всем пунктам (в случае отсутствия данных ставится прочерк). Подчистки и исправления не допускаются.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Для участия в отборе участник отбора вправе подать одну заявку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17"/>
      <w:bookmarkEnd w:id="2"/>
      <w:r>
        <w:rPr>
          <w:rFonts w:cs="Times New Roman" w:ascii="Times New Roman" w:hAnsi="Times New Roman"/>
          <w:sz w:val="28"/>
          <w:szCs w:val="28"/>
        </w:rPr>
        <w:t>2.6. Заявка, поступившая на электронный адрес администрации округа: esed@adm.div.nnov.ru и на сайт РГИС ЕППС, подлежит регистрации не позднее рабочего дня, следующего за днем ее поступления, с указанием даты и времени приема.</w:t>
      </w:r>
    </w:p>
    <w:p>
      <w:pPr>
        <w:pStyle w:val="ConsPlusNormal1"/>
        <w:spacing w:lineRule="auto" w:line="360"/>
        <w:ind w:firstLine="540"/>
        <w:jc w:val="both"/>
        <w:rPr/>
      </w:pPr>
      <w:bookmarkStart w:id="3" w:name="P118"/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7. Правила рассмотрения заявок управлением экономики  администрации округа: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 Рассмотрение заявок осуществляется в очередности их поступления и регистрации управлением экономики администрации округа согласно </w:t>
      </w:r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00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7.2. Заявка считается допущенной к отбору и ей присваивается номер в журнале регистрации конкурсных заявок, допущенных к Отбору (далее - журнал регистрации).</w:t>
      </w:r>
    </w:p>
    <w:p>
      <w:pPr>
        <w:pStyle w:val="Normal"/>
        <w:widowControl w:val="false"/>
        <w:autoSpaceDE w:val="false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7.3. Рассмотрение документов, предусмотренных пунктом 2.4.2  настоящего порядка осуществляются комиссией по рассмотрению заявок о предоставлении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 из бюджета Дивеевского муниципального округа Нижегородской области. Комиссия не позднее 5 рабочих дней, начиная со дня, следующего с даты окончания приема заявок осуществляет проверку документов на получение субсидии на соответствие требованиям настоящего Порядка. Принимает решение о предоставлении Субсидии или об отказе в предоставлении Субсидии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00" w:leader="none"/>
        </w:tabs>
        <w:spacing w:lineRule="auto" w:line="360"/>
        <w:ind w:firstLine="30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7.4. Комиссия по результатам работы выносит одно из следующих решений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00" w:leader="none"/>
        </w:tabs>
        <w:spacing w:lineRule="auto" w:line="360"/>
        <w:ind w:firstLine="30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7.5. Решение о предоставлении Субсидии юридическим лицам и индивидуальным предпринимателям, осуществляющим предоставление услуг по помывке в общественной бане населению в с.Дивеево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00" w:leader="none"/>
        </w:tabs>
        <w:spacing w:lineRule="auto" w:line="360"/>
        <w:ind w:firstLine="30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7.6. Решение об отказе в предоставлении Субсидии юридическим лицам и индивидуальным предпринимателям, осуществляющим предоставление услуг по помывке в общественной бане населению в с.Дивеево.</w:t>
      </w:r>
      <w:r>
        <w:rPr/>
        <w:t xml:space="preserve">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00" w:leader="none"/>
        </w:tabs>
        <w:spacing w:lineRule="auto" w:line="360"/>
        <w:ind w:firstLine="30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7.7. Решение принимается путем открытого голосования простым большинством голосов от числа присутствующих членов Комиссии. При равенстве голосов «за» и «против» решающим является голос председателя Коми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8. Заседание Комиссии считается правомочным, если на нем присутствует не менее половины ее членов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00" w:leader="none"/>
        </w:tabs>
        <w:spacing w:lineRule="auto" w:line="360"/>
        <w:ind w:firstLine="30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возглавляет председатель Комиссии, в его отсутствие обязанности исполняет заместитель председателя Комиссии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00" w:leader="none"/>
        </w:tabs>
        <w:spacing w:lineRule="auto" w:line="360"/>
        <w:ind w:firstLine="30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формляется протоколом и подписывается председателем Комиссии, а в случае его отсутствия заместителем в течение 3 рабочих дней после заседания Комиссии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00" w:leader="none"/>
        </w:tabs>
        <w:spacing w:lineRule="auto" w:line="360"/>
        <w:ind w:firstLine="30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отокола предоставляется членам Комиссии по их требованию в течение 2 рабочих дней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00" w:leader="none"/>
        </w:tabs>
        <w:spacing w:lineRule="auto" w:line="360"/>
        <w:ind w:firstLine="30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комиссии в течение 3 рабочих дней издается распоряжение администрации Дивеевского муниципального округа Нижегородской области о предоставлении или об отказе в предоставлении Субсидии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лонения заявки, указанных в пункте 2.8.1 настоящего Порядка, отклоняет заявки участников отбора и в срок не более 5 рабочих дней с даты принятия решения об отклонении заявки направляет участникам отбора соответствующее уведомление с указанием причины отклонения заявки. В случае отклонения администрацией округа заявки в связи с недостатками, которые могут быть устранены, участник отбора вправе повторно подать заявку до срока окончания приема заявок участников отбора с соблюдением требований и порядка, установленных настоящим Порядком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 срок не позднее 14-го календарного дня, следующего за днем определения победителей отбора, размещает на сайте администрации Дивеевского муниципального округа Нижегородской области и на сайте РГИС ЕППС информацию о результатах рассмотрения предложений (заявок), включающую следующие сведения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, время и место проведения рассмотрения предложений (заявок)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б участниках отбора, предложения (заявки) которых были рассмотрены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б участниках отбора, предложения (заявки)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 (заявки)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получателя (получателей) субсидии, с которым заключается соглашение о предоставлении субсидии, и размер предоставляемой ему субсидии.</w:t>
      </w:r>
    </w:p>
    <w:p>
      <w:pPr>
        <w:pStyle w:val="ConsPlusNormal1"/>
        <w:spacing w:lineRule="auto" w:line="360"/>
        <w:ind w:firstLine="540"/>
        <w:jc w:val="both"/>
        <w:rPr/>
      </w:pPr>
      <w:bookmarkStart w:id="4" w:name="P134"/>
      <w:bookmarkEnd w:id="4"/>
      <w:r>
        <w:rPr>
          <w:rFonts w:cs="Times New Roman" w:ascii="Times New Roman" w:hAnsi="Times New Roman"/>
          <w:sz w:val="28"/>
          <w:szCs w:val="28"/>
        </w:rPr>
        <w:t>2.8.1. Основаниями для отклонения предложения (заявки) участника отбора на стадии рассмотрения и оценки предложений (заявок) являются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участника отбора категориям, указанным в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участника отбора требованиям, установленным </w:t>
      </w:r>
      <w:hyperlink w:anchor="P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участником отбора предложений (заявок) и документов требованиям к предложениям (заявкам) участников отбора, установленным в объявлении о проведении отбора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ставленной участником отбора информации, в том числе информации о месте нахождения и адресе юридического лица (индивидуального предпринимателя)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участником отбора предложения (заявки) после даты и (или) времени, определенных для подачи предложений (заявок).</w:t>
      </w:r>
    </w:p>
    <w:p>
      <w:pPr>
        <w:pStyle w:val="ConsPlusNormal1"/>
        <w:spacing w:lineRule="auto" w:line="360"/>
        <w:ind w:firstLine="30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о предоставлении субсидии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отбора соответствует категориям, критериям и требованиям, предусмотренных в </w:t>
      </w:r>
      <w:hyperlink w:anchor="P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3, 1.4 и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ошедший отбор, признанный решением комиссии победителем, с которым заключается соглашение о предоставлении субсидии.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.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 получателя субсидии, являющегося юридическим лицом, в форме разделения, выделения, а также при ликвидации получателя субсидии, являющегося юридическим лицом, или прекращении деятельности получателя субсидии, являющегося индивидуальным предпринимателем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абзацем вторым пункта 5 статьи 23 Гражданского кодекса Российской Федерации)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бюджет Дивеевского муниципального округа.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письменного согласия участника отбора на осуществление главным распорядителем и органами муниципального финансового контроля проверок соблюдения получателем субсидии условий, целей и порядка предоставления субси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 xml:space="preserve">Сумма субсидии на возмещение затрат в связи с предоставлением банных услуг определяется ежемесячно по формуле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V = С - В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– объём  субсидии за месяц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– сумма расходов по содержанию бани за месяц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– выручка по оказанным услугам бани за месяц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ма субсидии не должна превышать размер бюджетных ассигнований, предусмотренных в бюджете муниципального округа на соответствующий финансовый год и плановый период на эти цели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убсидия предоставляется на основании соглашения о предоставлении субсидии, заключенного между главным распорядителем и получателем субсидии (далее - соглашение)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шение, дополнительное соглашение к соглашению, в том числе дополнительное соглашение о расторжении соглашения, заключаются в соответствии с типовой формой, установленной приказом </w:t>
      </w:r>
      <w:r>
        <w:rPr>
          <w:rFonts w:cs="Times New Roman" w:ascii="Times New Roman" w:hAnsi="Times New Roman"/>
          <w:bCs/>
          <w:sz w:val="28"/>
          <w:szCs w:val="28"/>
        </w:rPr>
        <w:t>финансового управления администрации Диве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Нижегородской области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глашение включаются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получателя субсидии на осуществление главным распорядителем и органом муниципального финансового контроля проверок соблюдения получателем субсидии условий, целей и порядка предоставления субсидии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гласование новых условий соглашения или расторжения соглашения при недостижении согласия в случае уменьшения главному распорядителю ранее доведенных лимитов бюджетных обязательств, указанных в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водящего к невозможности предоставления субсидии в размере, определенном в соглашении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в течение 3 рабочих дней со дня размещения на официальном сайте администрации Дивеевского муниципального округа Нижегородской области информации о результатах рассмотрения заявок заключает с получателем субсидии соглаш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3. </w:t>
      </w:r>
      <w:r>
        <w:rPr>
          <w:bCs/>
          <w:sz w:val="28"/>
          <w:szCs w:val="28"/>
        </w:rPr>
        <w:t>Результатом предоставления субсидии является сохранение услуг бани в Дивеевском муниципальном округе Нижегородской области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кретные значения результативности предоставления субсидии указываются в соглашении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Для получения субсидии получатель субсидии, заключивший соглашение, ежемесяч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20 числа месяца, следующего за отчётным месяцем, </w:t>
      </w:r>
      <w:r>
        <w:rPr>
          <w:rFonts w:cs="Times New Roman" w:ascii="Times New Roman" w:hAnsi="Times New Roman"/>
          <w:sz w:val="28"/>
          <w:szCs w:val="28"/>
        </w:rPr>
        <w:t>подает главному распорядителю следующие документы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Заявление на получение субсидии по форме Приложения № 1 к настоящему Порядку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у, подтверждающую количество посетителей бани за отчетный период, заверенную Получателем субсидии (для физических лиц) либо руководителем и главным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галтером (для прочих получателей субсидий, в случае отсутствия главного бухгалтера – только руководителем)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О</w:t>
      </w:r>
      <w:r>
        <w:rPr>
          <w:rFonts w:cs="Times New Roman" w:ascii="Times New Roman" w:hAnsi="Times New Roman"/>
          <w:bCs/>
          <w:sz w:val="28"/>
          <w:szCs w:val="28"/>
        </w:rPr>
        <w:t>тчет о результатах работы и использовании субсидии на возмещение затрат в связи с предоставлением населению услуг бани на территории с.Дивеево по форме согласно Приложению № 4 к настоящему Порядк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сидия за декабрь текущего финансового года перечисляется получателю до 31 декабря на основании предварительного отчёта согласно Приложению № 5 к настоящему Порядку, представленного не позднее 10 декабр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несёт ответственность за достоверность сведений, содержащихся в документах, предоставляемых в соответствии с настоящим пун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Не позднее 10 дней после сдачи годовой отчетности Получатель субсидии обязан направить в управление экономики администрации Дивеевского муниципального округа Нижегородской области документы, указанные в пункте 3.4 настоящего Порядка за декабрь предыдуще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В случае, если объем предоставленной за декабрь отчетного года Субсидии превышает фактически понесенные затраты, указанные в Отчете о фактических затратах на возмещение затрат (недополученных доходов) в связи с оказанием услуг бани населению Дивеевского муниципального округа Нижегородской области, управление экономики администрации Дивеевского муниципального округа Нижегородской области в течение 10 рабочих дней после получения документов, указанных в пункте 3.4 направляет Получателю субсидии уведомление о возврате остатка субсидии, не использованной в отчетном финансовом году, в бюджет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Остаток субсидии подлежит возврату в бюджет муниципального округа в течение 10 рабочих дней со дня получения Получателем субсидии соответствующего уведомления о возврате субсидии.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 Заявление с приложениями, указанные в пункте 3.4 настоящего Порядка, регистрируется главным распорядителем в день его поступления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6. Главный распорядитель в течение 5 рабочих дней со дня регистрации проверяет комплектность документов, полноту и достоверность содержащихся в них сведений и по результатам рассмотрения принимает решение о предоставлении субсидии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нования для отказа в выплате субсидии: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е (представление не в полном объеме) получателем субсидии документов или их несоответствие требованиям, предусмотренным в </w:t>
      </w:r>
      <w:hyperlink w:anchor="P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факта недостоверности представленной получателем субсидии информации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 случае принятия положительного решения о выплате субсидии, субсидия предоставляется путем перечисления денежных средств с лицевого счета главного распорядителя, открытого в финансовом управлении администрации Дивеевского муниципального округа Нижегородской области, на лицевой счет получателя субсидии, открытый в финансовом управлении, не позднее 10 рабочих дней со дня принятия положительного решения о выплате субсидии в порядке, определенном в соглашени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ебования к отчет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1. Получатель субсидии обязан представлять главному распорядителю ежемесячно в срок до 20 числа месяца, следующего за отчетным месяцем, отчет о результатах работы и использовании субсидии на возмещение затрат в связи с предоставлением населению услуг бани на территории Дивеевского муниципального округа согласно Приложению № 4 к настоящему Порядку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Получатель субсидии представляет главному распорядителю отчет о достижении результатов предоставления субсидий, указанных в пункте 3.4 настоящего Порядка, по форме, в порядке и в сроки, установленные в соглаш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олучатели субсидии несут ответственность за достоверность предоставленных сведений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об осуществлении контроля за соблюдением условий,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й и порядка предоставления субсидии и ответственности за их нарушение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" w:ascii="Times New Roman" w:hAnsi="Times New Roman"/>
          <w:bCs/>
          <w:sz w:val="28"/>
          <w:szCs w:val="28"/>
        </w:rPr>
        <w:t>Главный распорядитель</w:t>
      </w:r>
      <w:r>
        <w:rPr>
          <w:rFonts w:cs="Times New Roman" w:ascii="Times New Roman" w:hAnsi="Times New Roman"/>
          <w:sz w:val="28"/>
          <w:szCs w:val="28"/>
        </w:rPr>
        <w:t xml:space="preserve"> и органы муниципального финансового контроля осуществляют обязательную проверку соблюдения получателями субсидии условий, целей и порядка предоставления субсидии, установленных настоящим Порядком и соглашением.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олучатель субсидии несет ответственность за нарушение условий, целей и порядка предоставления субсидии, установленных настоящим Порядком и соглашением, а также за недостоверность предоставляемых в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ю округа</w:t>
      </w:r>
      <w:r>
        <w:rPr>
          <w:rFonts w:cs="Times New Roman" w:ascii="Times New Roman" w:hAnsi="Times New Roman"/>
          <w:sz w:val="28"/>
          <w:szCs w:val="28"/>
        </w:rPr>
        <w:t xml:space="preserve"> сведений, отчетных данных и иной информации.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В случае выявления средств, выплаченных с нарушением условий, целей и порядка предоставления субсид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ный распорядитель </w:t>
      </w:r>
      <w:r>
        <w:rPr>
          <w:rFonts w:cs="Times New Roman" w:ascii="Times New Roman" w:hAnsi="Times New Roman"/>
          <w:sz w:val="28"/>
          <w:szCs w:val="28"/>
        </w:rPr>
        <w:t xml:space="preserve"> направляет получателю субсидии требование о возврате полученной субсидии в бюджет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в течение 10 рабочих дней со дня получения требования, а получатель субсидии обязуется возвратить полученную субсидию в бюджет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в размере суммы средств, указанных в требовании.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Невозврат либо несвоевременный возврат бюджетных средств в соответствии с пунктом 5.3 настоящего Порядка влечет взыскание средств в доход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3969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Порядку, утвержденному             </w:t>
      </w:r>
    </w:p>
    <w:p>
      <w:pPr>
        <w:pStyle w:val="Normal"/>
        <w:tabs>
          <w:tab w:val="clear" w:pos="708"/>
          <w:tab w:val="left" w:pos="3969" w:leader="none"/>
        </w:tabs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остановлением администрации  Дивеевского 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overflowPunct w:val="false"/>
        <w:autoSpaceDE w:val="false"/>
        <w:ind w:right="17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ижегород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наименование Получателя, ИНН, КПП, адрес) в  соответствии с ____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(наименование нормативного правового акта о предоставлении субсидии из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а Дивеевского муниципального округа Нижегородской обла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ит предоставить субсидию в размере _________________ рублей в целях (сумма пропис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целевое назначение субсид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ь документов, предусмотренных пунктом ____ Порядка,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 л. в ед.эк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______     ____________________               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дпись)   (расшифровка подписи)                          (должност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__ 20___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Порядку, утвержденном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Дивеевского  муниципального округа</w:t>
      </w:r>
    </w:p>
    <w:p>
      <w:pPr>
        <w:pStyle w:val="Normal"/>
        <w:tabs>
          <w:tab w:val="clear" w:pos="708"/>
          <w:tab w:val="left" w:pos="1540" w:leader="none"/>
        </w:tabs>
        <w:overflowPunct w:val="false"/>
        <w:autoSpaceDE w:val="false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overflowPunct w:val="false"/>
        <w:autoSpaceDE w:val="false"/>
        <w:jc w:val="right"/>
        <w:rPr>
          <w:rFonts w:eastAsia="TimesNewRomanPSMT"/>
          <w:b/>
          <w:b/>
          <w:sz w:val="28"/>
          <w:szCs w:val="28"/>
        </w:rPr>
      </w:pPr>
      <w:r>
        <w:rPr>
          <w:rFonts w:eastAsia="TimesNewRomanPSMT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rFonts w:eastAsia="TimesNewRomanPSMT"/>
          <w:b/>
          <w:b/>
          <w:sz w:val="28"/>
          <w:szCs w:val="28"/>
        </w:rPr>
      </w:pPr>
      <w:r>
        <w:rPr>
          <w:rFonts w:eastAsia="TimesNewRomanPSMT"/>
          <w:b/>
          <w:sz w:val="28"/>
          <w:szCs w:val="28"/>
        </w:rPr>
        <w:t>Сведения о получателе субсидий</w:t>
      </w:r>
    </w:p>
    <w:p>
      <w:pPr>
        <w:pStyle w:val="Normal"/>
        <w:overflowPunct w:val="false"/>
        <w:autoSpaceDE w:val="false"/>
        <w:jc w:val="center"/>
        <w:rPr>
          <w:rFonts w:eastAsia="TimesNewRomanPSMT"/>
          <w:b/>
          <w:b/>
          <w:sz w:val="28"/>
          <w:szCs w:val="28"/>
        </w:rPr>
      </w:pPr>
      <w:r>
        <w:rPr>
          <w:rFonts w:eastAsia="TimesNewRomanPSMT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53"/>
        <w:gridCol w:w="24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NewRomanPSMT"/>
                <w:sz w:val="28"/>
                <w:szCs w:val="28"/>
              </w:rPr>
              <w:t>Полное наименование получателя субсид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snapToGrid w:val="false"/>
              <w:ind w:left="-440" w:first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NewRomanPSMT"/>
                <w:sz w:val="28"/>
                <w:szCs w:val="28"/>
              </w:rPr>
              <w:t>Фамилия, имя, отчество индивидуального предпринимателя, должность и фамилия, имя, отчество руководителя юридического лиц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NewRomanPSMT"/>
                <w:sz w:val="28"/>
                <w:szCs w:val="28"/>
              </w:rPr>
              <w:t>Учредитель (и) юридического лица (наименование и доля участия каждого из них в уставном капитале – для юридических лиц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NewRomanPSMT"/>
                <w:sz w:val="28"/>
                <w:szCs w:val="28"/>
              </w:rPr>
              <w:t>Основной вид деятельности (ОКВЭД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NewRomanPSMT"/>
                <w:sz w:val="28"/>
                <w:szCs w:val="28"/>
              </w:rPr>
              <w:t>Регистрационные данные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NewRomanPSMT"/>
                <w:sz w:val="28"/>
                <w:szCs w:val="28"/>
              </w:rPr>
              <w:t>Основной государственный регистрационный номер  записи о 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rPr>
                <w:rFonts w:eastAsia="TimesNewRomanPSMT"/>
                <w:sz w:val="28"/>
                <w:szCs w:val="28"/>
              </w:rPr>
            </w:pPr>
            <w:r>
              <w:rPr>
                <w:rFonts w:eastAsia="TimesNewRomanPSMT"/>
                <w:sz w:val="28"/>
                <w:szCs w:val="28"/>
              </w:rPr>
              <w:t xml:space="preserve">Дата, место регистрации юридического лица,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NewRomanPSMT"/>
                <w:sz w:val="28"/>
                <w:szCs w:val="28"/>
              </w:rPr>
              <w:t>индивидуального предпринимате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NewRomanPSMT"/>
                <w:sz w:val="28"/>
                <w:szCs w:val="28"/>
              </w:rPr>
              <w:t>Юридический адре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NewRomanPSMT"/>
                <w:sz w:val="28"/>
                <w:szCs w:val="28"/>
              </w:rPr>
              <w:t>Фактический адре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rPr>
                <w:rFonts w:eastAsia="TimesNewRomanPSMT"/>
                <w:sz w:val="28"/>
                <w:szCs w:val="28"/>
              </w:rPr>
            </w:pPr>
            <w:r>
              <w:rPr>
                <w:rFonts w:eastAsia="TimesNewRomanPSMT"/>
                <w:sz w:val="28"/>
                <w:szCs w:val="28"/>
              </w:rPr>
              <w:t>Место осуществления банных услуг населению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snapToGrid w:val="false"/>
              <w:rPr>
                <w:rFonts w:eastAsia="TimesNewRomanPSMT"/>
                <w:sz w:val="28"/>
                <w:szCs w:val="28"/>
              </w:rPr>
            </w:pPr>
            <w:r>
              <w:rPr>
                <w:rFonts w:eastAsia="TimesNewRomanPSMT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NewRomanPSMT"/>
                <w:sz w:val="28"/>
                <w:szCs w:val="28"/>
              </w:rPr>
              <w:t>Банковские реквизи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NewRomanPSMT"/>
                <w:sz w:val="28"/>
                <w:szCs w:val="28"/>
              </w:rPr>
              <w:t>Система налогообл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не нахожусь в перечне организаций и физических лиц, в отношении которых имеются сведения об их причастности к экстремистской деятельности или терроризму.</w:t>
      </w:r>
    </w:p>
    <w:p>
      <w:pPr>
        <w:pStyle w:val="ConsPlusNormal1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не нахожусь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.</w:t>
      </w:r>
    </w:p>
    <w:p>
      <w:pPr>
        <w:pStyle w:val="ConsPlusNormal1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не являюсь иностранным агентом в соответствии с Федеральным законом «О контроле за деятельностью лиц, находящихся под иностранным влиянием».</w:t>
      </w:r>
    </w:p>
    <w:p>
      <w:pPr>
        <w:pStyle w:val="ConsPlusNormal1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у меня, как юридического лица (индивидуального предпринимателя)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им подтверждаю об отсутствии просроченной задолженности по возврату в бюджет муниципального округа субсидий, бюджетных инвестиций, предоставляемых в том числе в соответствии с иными правовыми актами, а также иная просроченная задолженность по денежным обязательствам перед Дивеевским муниципальным округом Нижегородской области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дтверждаю, что не являюсь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 не превышает 25 процентов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дтверждаю, что как юридическое лицо (индивидуальный предприниматель) не нахожусь в процессе реорганизации, ликвидации, в отношении меня не введена процедура банкротства, деятельность не приостановлена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rPr>
          <w:rFonts w:eastAsia="TimesNewRomanPSMT"/>
          <w:sz w:val="28"/>
          <w:szCs w:val="28"/>
        </w:rPr>
      </w:pPr>
      <w:r>
        <w:rPr>
          <w:sz w:val="28"/>
          <w:szCs w:val="28"/>
        </w:rPr>
        <w:t>Настоящим подтверждаю, что как индивидуальный предприниматель не прекратил деятельность в качестве индивидуального предприним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overflowPunct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стоящим подтверждаю, что не получал средства из бюджета Дивеевского муниципального округа Нижегородской области  на цели, указанные в </w:t>
      </w:r>
      <w:hyperlink w:anchor="P59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Порядка - на возмещение затрат в связи с предоставлением населению банных услуг на территории Дивеевского муниципального округа на основании иных нормативных правовых а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Даю согласие на осуществление главным распорядителем и органами муниципального финансового контроля проверок соблюдения условий, целей и порядка предоставления субсид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Даю согласие на передачу и обработку персональных данных в соответствии с законодательством РФ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Даю согласие на публикацию (размещение) 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 заявителе, о подаваемом предложении (заявке), иной информации, связанной с соответствующим отб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ководитель</w:t>
      </w:r>
    </w:p>
    <w:p>
      <w:pPr>
        <w:pStyle w:val="Normal"/>
        <w:overflowPunct w:val="false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(индивидуальный предприниматель)       ____________      ____________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TimesNewRomanPSMT"/>
          <w:sz w:val="28"/>
          <w:szCs w:val="28"/>
        </w:rPr>
        <w:t xml:space="preserve">(подпись)                   (Ф.И.О.)        </w:t>
      </w:r>
    </w:p>
    <w:p>
      <w:pPr>
        <w:pStyle w:val="Normal"/>
        <w:overflowPunct w:val="false"/>
        <w:autoSpaceDE w:val="false"/>
        <w:rPr/>
      </w:pPr>
      <w:r>
        <w:rPr>
          <w:rFonts w:eastAsia="TimesNewRomanPSMT"/>
          <w:sz w:val="28"/>
          <w:szCs w:val="28"/>
        </w:rPr>
        <w:t xml:space="preserve">«____»  ____________20____ г.                           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NewRomanPSMT"/>
          <w:sz w:val="28"/>
          <w:szCs w:val="28"/>
        </w:rPr>
        <w:t>М.П.</w:t>
      </w:r>
    </w:p>
    <w:p>
      <w:pPr>
        <w:pStyle w:val="Normal"/>
        <w:overflowPunct w:val="false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ind w:firstLine="709"/>
        <w:jc w:val="right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Порядку, утвержденному            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остановлением администрации Дивеевского 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overflowPunct w:val="false"/>
        <w:autoSpaceDE w:val="false"/>
        <w:ind w:right="17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Нижегородской области</w:t>
      </w:r>
    </w:p>
    <w:p>
      <w:pPr>
        <w:pStyle w:val="Normal"/>
        <w:tabs>
          <w:tab w:val="clear" w:pos="708"/>
          <w:tab w:val="left" w:pos="1540" w:leader="none"/>
        </w:tabs>
        <w:overflowPunct w:val="false"/>
        <w:autoSpaceDE w:val="false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Нижегород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ислении субсидии на возмещение затрат (недополученных доходов), в связи с оказанием услуг бани населению Дивеевского муниципального округа Нижегород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_______________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есяц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олучателя субсидии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т перечислить субсидию на возмещение затрат (недополученных доходов), в связи с оказанием услуг бань населению Дивеевского муниципального округа Нижегородской области, в соответствии с соглашением о предоставлении субсидии от «___» ___________ 20___ года № ______ в размере _______________ рублей и перечислить ее по следующим банковским реквизит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450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. №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 xml:space="preserve">(индивидуальный предприниматель)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       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подпись)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        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одпись)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 20___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Порядку, утвержденному            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остановлением администрации Дивеевского 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overflowPunct w:val="false"/>
        <w:autoSpaceDE w:val="false"/>
        <w:ind w:right="17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Нижегород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веевского муниципального округ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___» 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актических затратах на возмещени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ополученных доходов в связи с оказанием услуг бани населению Дивеевского муниципального округа Нижегородской области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за ___________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103"/>
        <w:gridCol w:w="3960"/>
      </w:tblGrid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затрат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ня с. Дивеево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- всего, руб., в том числе: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ортизация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аботная плат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исления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жиры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о-хозяйственные расходы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кВт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кВт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куб.м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куб.м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С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куб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куб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, в т.ч.: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сточных в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кадастра отходов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пециалистов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за использование личных моб.телефонов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хозяйственные расходы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ебестоимость 1 помывки (услуги бани, душевые установки)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сего, в т.ч.: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вки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мыво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помывки (услуги бани, душевые установки)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возмещение недополученных доходов, руб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 xml:space="preserve">(индивидуальный предприниматель)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          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)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   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)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    ___________ 20___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 управления экономики администрации Дивеевского муниципального округа Нижегородской области /__________/ (Ф.И.О.)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 финансового управления администрации Дивеевского муниципального округа Нижегородской области /___________/ (Ф.И.О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Порядку, утвержденному            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остановлением администрации Дивеевского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overflowPunct w:val="false"/>
        <w:autoSpaceDE w:val="false"/>
        <w:ind w:right="17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ижегород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ых затрат на возмещение затрат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недополученных доходов) в связи с оказанием услуг бани населению Дивеевского муниципального округа Нижегородской области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на ___________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103"/>
        <w:gridCol w:w="3960"/>
      </w:tblGrid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затрат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ня с. Дивеево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- всего, руб., в том числе: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ортизация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аботная плат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исления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жиры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о-хозяйственные расходы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кВт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кВт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куб.м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куб.м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С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куб.м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куб.м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, в т.ч.: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сточных в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кадастра отходов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пециалис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за использование личных моб.телефон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хозяйственные расх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ебестоимость 1 помывки (услуги бани, душевые установки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сего, в т.ч.: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вки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мыво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помывки (услуги бани, душевые установки)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возмещение недополученных доходов, руб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 xml:space="preserve">(индивидуальный предприниматель)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        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одпись)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   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подпись)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   ___________ 20___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П.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471842/" TargetMode="External"/><Relationship Id="rId3" Type="http://schemas.openxmlformats.org/officeDocument/2006/relationships/hyperlink" Target="mailto:esed@adm.div.nnov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6:45:00Z</dcterms:created>
  <dc:creator>Валерия Александровна Колганова</dc:creator>
  <dc:description/>
  <cp:keywords/>
  <dc:language>en-US</dc:language>
  <cp:lastModifiedBy>Валерия Александровна Колганова</cp:lastModifiedBy>
  <cp:lastPrinted>2024-10-09T15:23:00Z</cp:lastPrinted>
  <dcterms:modified xsi:type="dcterms:W3CDTF">2025-02-24T07:59:00Z</dcterms:modified>
  <cp:revision>40</cp:revision>
  <dc:subject/>
  <dc:title/>
</cp:coreProperties>
</file>